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bidi w:val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ي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</w:rPr>
        <w:t>"</w:t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ن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…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حساب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ٌئی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مستقیم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لق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9984493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ث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ث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ث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5040" w:right="0" w:firstLine="720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ش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01:00Z</dcterms:created>
  <dc:creator>Anari</dc:creator>
  <dc:description/>
  <cp:keywords/>
  <dc:language>en-US</dc:language>
  <cp:lastModifiedBy>Bahar</cp:lastModifiedBy>
  <cp:lastPrinted>2019-06-28T22:26:00Z</cp:lastPrinted>
  <dcterms:modified xsi:type="dcterms:W3CDTF">2024-04-28T08:01:00Z</dcterms:modified>
  <cp:revision>2</cp:revision>
  <dc:subject/>
  <dc:title/>
</cp:coreProperties>
</file>