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bidi w:val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ي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</w:rPr>
        <w:t>"</w:t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ـ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…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احتراماً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ر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حساب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ٌئی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</w:rPr>
        <w:t>مستقیما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لق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ه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9984493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ز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..............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5040" w:right="0" w:firstLine="720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شک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46:00Z</dcterms:created>
  <dc:creator>Anari</dc:creator>
  <dc:description/>
  <cp:keywords/>
  <dc:language>en-US</dc:language>
  <cp:lastModifiedBy>a4baz</cp:lastModifiedBy>
  <cp:lastPrinted>2019-06-28T22:26:00Z</cp:lastPrinted>
  <dcterms:modified xsi:type="dcterms:W3CDTF">2024-03-05T06:40:00Z</dcterms:modified>
  <cp:revision>23</cp:revision>
  <dc:subject/>
  <dc:title/>
</cp:coreProperties>
</file>