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firstLine="9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rtl w:val="true"/>
          <w:lang w:bidi="fa-IR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90"/>
        <w:jc w:val="left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هدف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حصول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طمينان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كامل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بودن</w:t>
      </w:r>
      <w:r>
        <w:rPr>
          <w:rFonts w:cs="Times New Roman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حسابها</w:t>
      </w:r>
    </w:p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134"/>
        <w:gridCol w:w="54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از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B Nazanin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من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ثبت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رس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ن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حسابداري</w:t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6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lang w:bidi="fa-IR"/>
              </w:rPr>
              <w:t>1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  <w:lang w:bidi="fa-IR"/>
              </w:rPr>
              <w:t>دارائ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  <w:lang w:bidi="fa-IR"/>
              </w:rPr>
              <w:t>ثاب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1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رائ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ا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ثـب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آثارسنـوات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غيي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ش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ابدار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جار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1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ش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هلا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ق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تغي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كر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ز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و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گذ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رائ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ا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نح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حيح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4-1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رائ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ر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خ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كمي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رائ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>
          <w:trHeight w:val="8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lang w:bidi="fa-IR"/>
              </w:rPr>
              <w:t>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گذاري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lang w:bidi="fa-IR"/>
              </w:rPr>
              <w:t>1-2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ها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ك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مبن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ه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2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زو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ه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ما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>
          <w:trHeight w:val="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ائي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3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>–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د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دارائ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س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ز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3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فل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ستهل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4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</w:rPr>
              <w:t>4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پرداخت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4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داخت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ه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م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ا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رمز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نكي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4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داخت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دا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اي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ل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>
          <w:trHeight w:val="6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فارش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رو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ابهائ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رخي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گمرك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آنه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پيگير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Cs w:val="20"/>
                <w:highlight w:val="lightGray"/>
              </w:rPr>
              <w:t>5</w:t>
            </w:r>
            <w:r>
              <w:rPr>
                <w:rFonts w:cs="B Nazanin"/>
                <w:color w:val="000000"/>
                <w:sz w:val="20"/>
                <w:szCs w:val="20"/>
                <w:highlight w:val="lightGray"/>
                <w:rtl w:val="true"/>
              </w:rPr>
              <w:t>-</w:t>
            </w:r>
            <w:r>
              <w:rPr>
                <w:rFonts w:cs="B Nazanin"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سفارشات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5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فارشا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ل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فارش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ست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گمرك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رخي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ربر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تر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يال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رز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طابق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ه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م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ال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فع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سهيم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ال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ارد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تر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5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فارش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س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م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و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ضم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ن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عيي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آثا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نوات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غيي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وش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ابداري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حساب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ود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زيان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نواتي</w:t>
            </w:r>
            <w:r>
              <w:rPr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</w:rPr>
              <w:t>6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موجو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كال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ش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ل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نواخ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و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گ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رو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ال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خصو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وز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ل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گ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خروج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ال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وز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آخ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3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ل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اد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يم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ذ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B Nazanin"/>
          <w:color w:val="000000"/>
          <w:sz w:val="20"/>
          <w:szCs w:val="20"/>
        </w:rPr>
      </w:pPr>
      <w:r>
        <w:rPr>
          <w:rFonts w:cs="B Nazanin"/>
          <w:color w:val="000000"/>
          <w:sz w:val="20"/>
          <w:szCs w:val="20"/>
        </w:rPr>
      </w:r>
    </w:p>
    <w:p>
      <w:pPr>
        <w:pStyle w:val="Normal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</w:r>
    </w:p>
    <w:p>
      <w:pPr>
        <w:pStyle w:val="Normal"/>
        <w:rPr>
          <w:rFonts w:cs="B Nazanin"/>
          <w:color w:val="000000"/>
          <w:sz w:val="20"/>
          <w:szCs w:val="20"/>
          <w:lang w:bidi="fa-IR"/>
        </w:rPr>
      </w:pPr>
      <w:r>
        <w:rPr>
          <w:rFonts w:cs="B Nazanin"/>
          <w:color w:val="000000"/>
          <w:sz w:val="20"/>
          <w:szCs w:val="20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134"/>
        <w:gridCol w:w="54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از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من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ثبت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رس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ن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حسابداري</w:t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2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طمئ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شو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لي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جودي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گ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شمارش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جود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گير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طابق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دار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غييرا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نبارگردان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يز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4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اقع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ر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>
          <w:trHeight w:val="3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5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غاي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جوز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6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ز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7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ز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زء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گ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شمارش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8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ل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ا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اس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ارتها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موجوديه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9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ل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ك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د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0-6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الص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ز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ايس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زو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ي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ب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</w:rPr>
              <w:t>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اسن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درياف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7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ئيد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غاير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7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طالب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شكو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وص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3-7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نا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ن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شكو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وصو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4-7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ن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ع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</w:rPr>
              <w:t>8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موجود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بان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8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غاي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ن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ن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دار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8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غاير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هاي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نك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3-8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وجود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ع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</w:rPr>
              <w:t>9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اسن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پرداخت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9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ئيد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ي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غاير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9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دهي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ز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ع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</w:rPr>
              <w:t>10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>صندو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highlight w:val="lightGray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highlight w:val="lightGray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ز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خي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؟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آب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2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3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س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لكس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4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رمز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سهيلا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نك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5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ن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6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ه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7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جراي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د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كر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8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ار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9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سابرس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0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عضا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يئت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ديره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1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مل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روشندگان</w:t>
            </w:r>
          </w:p>
        </w:tc>
      </w:tr>
    </w:tbl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p>
      <w:pPr>
        <w:pStyle w:val="Normal"/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134"/>
        <w:gridCol w:w="54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قدا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لاز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4"/>
                <w:sz w:val="14"/>
                <w:szCs w:val="14"/>
                <w:rtl w:val="true"/>
                <w:lang w:bidi="fa-IR"/>
              </w:rPr>
              <w:t>من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ثبت</w:t>
            </w:r>
          </w:p>
        </w:tc>
        <w:tc>
          <w:tcPr>
            <w:tcW w:w="5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پرسش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عطف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ن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حسابداري</w:t>
            </w:r>
          </w:p>
        </w:tc>
        <w:tc>
          <w:tcPr>
            <w:tcW w:w="5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2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ستمزد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3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اداش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عيدي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4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ضاف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ر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5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سختي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كار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6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زخر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خصي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</w:rPr>
              <w:t>17-10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زخريد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دمات</w:t>
            </w:r>
          </w:p>
        </w:tc>
      </w:tr>
      <w:tr>
        <w:trPr>
          <w:trHeight w:val="3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كنيد</w:t>
            </w:r>
            <w:r>
              <w:rPr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ير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rPr>
          <w:rFonts w:cs="B Nazanin"/>
          <w:color w:val="000000"/>
          <w:lang w:bidi="fa-IR"/>
        </w:rPr>
      </w:pPr>
      <w:r>
        <w:rPr>
          <w:rFonts w:cs="B Nazanin"/>
          <w:color w:val="000000"/>
          <w:lang w:bidi="fa-IR"/>
        </w:rPr>
      </w:r>
    </w:p>
    <w:p>
      <w:pPr>
        <w:pStyle w:val="Normal"/>
        <w:bidi w:val="1"/>
        <w:ind w:left="-142" w:right="0" w:hanging="0"/>
        <w:jc w:val="left"/>
        <w:rPr>
          <w:rFonts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/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sectPr>
      <w:headerReference w:type="default" r:id="rId2"/>
      <w:type w:val="nextPage"/>
      <w:pgSz w:w="11906" w:h="16838"/>
      <w:pgMar w:left="1134" w:right="76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789295</wp:posOffset>
              </wp:positionH>
              <wp:positionV relativeFrom="paragraph">
                <wp:posOffset>80645</wp:posOffset>
              </wp:positionV>
              <wp:extent cx="514350" cy="51181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40" cy="5119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5.85pt;margin-top:6.35pt;width:40.45pt;height:40.2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موسسه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رسی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نیک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ارقام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بهار</w:t>
    </w:r>
    <w:r>
      <w:rPr>
        <w:rFonts w:cs="B Nazanin"/>
        <w:color w:val="000000"/>
        <w:sz w:val="28"/>
        <w:szCs w:val="28"/>
        <w:rtl w:val="true"/>
        <w:lang w:val="en-US" w:eastAsia="en-US" w:bidi="fa-IR"/>
      </w:rPr>
      <w:t>(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داران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رسمی</w:t>
    </w:r>
    <w:r>
      <w:rPr>
        <w:rFonts w:cs="B Nazanin"/>
        <w:color w:val="000000"/>
        <w:sz w:val="28"/>
        <w:szCs w:val="28"/>
        <w:rtl w:val="true"/>
        <w:lang w:val="en-US" w:eastAsia="en-US" w:bidi="fa-IR"/>
      </w:rPr>
      <w:t>)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كامل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بودن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ها</w:t>
    </w:r>
    <w:r>
      <w:rPr>
        <w:color w:val="000000"/>
        <w:sz w:val="28"/>
        <w:sz w:val="28"/>
        <w:szCs w:val="28"/>
        <w:lang w:val="en-US" w:eastAsia="en-US" w:bidi="fa-IR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Cs w:val="28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B Nazanin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B Nazanin"/>
        <w:b/>
        <w:bCs/>
        <w:color w:val="000000"/>
        <w:sz w:val="20"/>
        <w:szCs w:val="20"/>
        <w:lang w:bidi="fa-IR"/>
      </w:rPr>
      <w:t xml:space="preserve">: </w:t>
    </w:r>
    <w:r>
      <w:rPr>
        <w:rFonts w:cs="B Nazanin"/>
        <w:b/>
        <w:bCs/>
        <w:color w:val="999999"/>
        <w:sz w:val="20"/>
        <w:szCs w:val="20"/>
        <w:lang w:bidi="fa-IR"/>
      </w:rPr>
      <w:t>........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Nazanin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Nazanin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Z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رم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49:00Z</dcterms:created>
  <dc:creator>babak</dc:creator>
  <dc:description/>
  <cp:keywords/>
  <dc:language>en-US</dc:language>
  <cp:lastModifiedBy>a4baz</cp:lastModifiedBy>
  <cp:lastPrinted>2005-05-07T13:54:00Z</cp:lastPrinted>
  <dcterms:modified xsi:type="dcterms:W3CDTF">2024-03-05T07:45:00Z</dcterms:modified>
  <cp:revision>23</cp:revision>
  <dc:subject/>
  <dc:title>برنامه آزمون كنترلها پرداخت وجوه </dc:title>
</cp:coreProperties>
</file>