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B Nazanin"/>
          <w:sz w:val="28"/>
          <w:sz w:val="28"/>
          <w:szCs w:val="28"/>
          <w:u w:val="single"/>
          <w:rtl w:val="true"/>
        </w:rPr>
        <w:t>تائيد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بده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</w:rPr>
        <w:t>كاركنان</w:t>
      </w:r>
    </w:p>
    <w:p>
      <w:pPr>
        <w:pStyle w:val="Normal"/>
        <w:jc w:val="left"/>
        <w:rPr>
          <w:rFonts w:cs="B Nazanin"/>
          <w:sz w:val="28"/>
          <w:szCs w:val="28"/>
          <w:u w:val="single"/>
        </w:rPr>
      </w:pPr>
      <w:r>
        <w:rPr>
          <w:rFonts w:cs="B Nazani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وس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ساب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ق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ر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حسابدا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مي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حتراماً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ن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هي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B Nazanin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Binaznin;Times New Roman" w:hAnsi="Binaznin;Times New Roman" w:eastAsia="Binaznin;Times New Roman" w:cs="Binaz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Binaznin;Times New Roman" w:hAnsi="Binaznin;Times New Roman" w:eastAsia="Binaznin;Times New Roman" w:cs="Binaz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Binaznin;Times New Roman" w:hAnsi="Binaznin;Times New Roman" w:eastAsia="Binaznin;Times New Roman" w:cs="Binaz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خانوادگي</w:t>
      </w: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jc w:val="left"/>
        <w:rPr>
          <w:rFonts w:cs="B Nazanin"/>
        </w:rPr>
      </w:pPr>
      <w:r>
        <w:rPr>
          <w:rFonts w:eastAsia="Binaznin;Times New Roman" w:cs="Binaznin;Times New Roman" w:ascii="Binaznin;Times New Roman" w:hAnsi="Binaznin;Times New Roman"/>
          <w:b/>
          <w:bCs/>
          <w:sz w:val="28"/>
          <w:szCs w:val="28"/>
          <w:rtl w:val="true"/>
          <w:lang w:bidi="fa-IR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eastAsia="Binaznin;Times New Roman" w:cs="Binaznin;Times New Roman" w:ascii="Binaznin;Times New Roman" w:hAnsi="Binaznin;Times New Roman"/>
          <w:b/>
          <w:bCs/>
          <w:sz w:val="28"/>
          <w:szCs w:val="28"/>
          <w:rtl w:val="true"/>
          <w:lang w:bidi="fa-IR"/>
        </w:rPr>
        <w:t xml:space="preserve">                                             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ئيديه</w:t>
      </w:r>
      <w:r>
        <w:rPr>
          <w:rFonts w:ascii="Binaznin;Times New Roman" w:hAnsi="Binaznin;Times New Roman" w:eastAsia="Binaznin;Times New Roman" w:cs="Binaznin;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صندوق</w:t>
      </w:r>
      <w:r>
        <w:rPr>
          <w:rFonts w:cs="B Nazanin" w:ascii="Binaznin;Times New Roman" w:hAnsi="Binaznin;Times New Roman"/>
          <w:b/>
          <w:bCs/>
          <w:sz w:val="28"/>
          <w:szCs w:val="28"/>
          <w:u w:val="single"/>
          <w:rtl w:val="true"/>
          <w:lang w:bidi="fa-IR"/>
        </w:rPr>
        <w:t xml:space="preserve">/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نخواه</w:t>
      </w:r>
      <w:r>
        <w:rPr>
          <w:rFonts w:ascii="Binaznin;Times New Roman" w:hAnsi="Binaznin;Times New Roman" w:eastAsia="Binaznin;Times New Roman" w:cs="Binaznin;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گردان</w:t>
      </w:r>
    </w:p>
    <w:p>
      <w:pPr>
        <w:pStyle w:val="Normal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u w:val="single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موسس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ساب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ق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حسابدا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سمي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دين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تن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B Nazanin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B Nazanin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/>
          <w:b/>
          <w:b/>
          <w:bCs/>
          <w:sz w:val="28"/>
          <w:szCs w:val="28"/>
          <w:lang w:bidi="fa-IR"/>
        </w:rPr>
      </w:pP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Binaznin;Times New Roman" w:hAnsi="Binaznin;Times New Roman" w:eastAsia="Binaznin;Times New Roman" w:cs="Binaz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Binaznin;Times New Roman" w:hAnsi="Binaznin;Times New Roman" w:eastAsia="Binaznin;Times New Roman" w:cs="Binaz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ascii="Binaznin;Times New Roman" w:hAnsi="Binaznin;Times New Roman" w:eastAsia="Binaznin;Times New Roman" w:cs="Binaznin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خانوادگي</w:t>
      </w: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ascii="Binaznin;Times New Roman" w:hAnsi="Binaznin;Times New Roman" w:cs="B Nazanin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041" w:leader="none"/>
          <w:tab w:val="center" w:pos="4963" w:leader="none"/>
        </w:tabs>
        <w:ind w:left="5760" w:right="0" w:hanging="0"/>
        <w:jc w:val="left"/>
        <w:rPr>
          <w:rFonts w:ascii="Binaznin;Times New Roman" w:hAnsi="Binaznin;Times New Roman" w:cs="B Nazanin"/>
          <w:b/>
          <w:b/>
          <w:bCs/>
          <w:sz w:val="28"/>
          <w:szCs w:val="28"/>
          <w:lang w:bidi="fa-IR"/>
        </w:rPr>
      </w:pPr>
      <w:r>
        <w:rPr>
          <w:rFonts w:cs="B Nazanin" w:ascii="Binaznin;Times New Roman" w:hAnsi="Binaznin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Binaznin;Times New Roman" w:hAnsi="Binaznin;Times New Roman" w:cs="B Nazanin"/>
          <w:sz w:val="28"/>
          <w:szCs w:val="28"/>
          <w:lang w:bidi="fa-IR"/>
        </w:rPr>
      </w:pPr>
      <w:r>
        <w:rPr>
          <w:rFonts w:cs="B Nazanin" w:ascii="Binaznin;Times New Roman" w:hAnsi="Binaznin;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nazn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07:00Z</dcterms:created>
  <dc:creator>s.dehbashi</dc:creator>
  <dc:description/>
  <cp:keywords/>
  <dc:language>en-US</dc:language>
  <cp:lastModifiedBy>Bahar</cp:lastModifiedBy>
  <cp:lastPrinted>2009-10-29T12:11:00Z</cp:lastPrinted>
  <dcterms:modified xsi:type="dcterms:W3CDTF">2024-04-28T08:07:00Z</dcterms:modified>
  <cp:revision>2</cp:revision>
  <dc:subject/>
  <dc:title>موسسه حسابرسي آگاه‌گر تراز(حسابداران رسمي)</dc:title>
</cp:coreProperties>
</file>