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540"/>
        <w:jc w:val="center"/>
        <w:rPr>
          <w:rFonts w:cs="B Nazanin"/>
          <w:color w:val="339966"/>
          <w:sz w:val="20"/>
          <w:szCs w:val="20"/>
          <w:lang w:bidi="fa-IR"/>
        </w:rPr>
      </w:pPr>
      <w:r>
        <w:rPr>
          <w:rFonts w:cs="B Nazanin"/>
          <w:color w:val="339966"/>
          <w:sz w:val="20"/>
          <w:szCs w:val="20"/>
          <w:rtl w:val="true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ص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طمين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ظها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يداد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يژ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يدادهاي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كمي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س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گي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هد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ده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حتما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يداد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رازنا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ح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فشا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مو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lang w:bidi="fa-IR"/>
              </w:rPr>
              <w:t>.</w:t>
            </w:r>
          </w:p>
          <w:p>
            <w:pPr>
              <w:pStyle w:val="Normal"/>
              <w:jc w:val="righ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ي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59"/>
        <w:gridCol w:w="1359"/>
        <w:gridCol w:w="135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72" w:right="72" w:firstLine="288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بر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پرست</w:t>
            </w:r>
          </w:p>
        </w:tc>
      </w:tr>
      <w:tr>
        <w:trPr>
          <w:trHeight w:val="779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دداش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sz w:val="20"/>
                <w:szCs w:val="20"/>
              </w:rPr>
              <w:t>2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طري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س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ج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شهائ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رسيدگي،جه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فت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شخيص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ظرگرفت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ي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حي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ثر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تخاذ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3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سابد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ياف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رداخ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اصل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ا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حقي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ور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4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ياف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ق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اصل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ثر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ذخير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طالب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شكوك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لوصو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5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ضع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طري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ذاكر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احبك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مك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زارش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و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جو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ايراطلاع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جود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sz w:val="20"/>
                <w:szCs w:val="20"/>
              </w:rPr>
              <w:t>6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رد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طالب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ظ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عاو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قوق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ادعا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سار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غير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ا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فشاء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عداً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كات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شا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قوق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احبك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ثالث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7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ثر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تفا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احبكار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اه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يمت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مل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ثرا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الص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ذا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) .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لغ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فارش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رو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واني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قرر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اگذ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ك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رع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ائي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رشكست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شتري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دهكار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Heading4"/>
              <w:ind w:left="0" w:righ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ــ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اش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داد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8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ئيدي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ي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9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عاليتهاي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ط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ناخت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تضم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زي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يزپيشام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حت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ناخت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ا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ذاتاً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ختص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ج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و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ب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ساب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شك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0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جلس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جام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احبكار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مچني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كاتب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قلا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جلس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tbl>
      <w:tblPr>
        <w:bidiVisual w:val="true"/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59"/>
        <w:gridCol w:w="1359"/>
        <w:gridCol w:w="1359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20" w:leader="none"/>
              </w:tabs>
              <w:snapToGrid w:val="false"/>
              <w:ind w:left="72" w:right="72" w:firstLine="288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Heading1"/>
              <w:tabs>
                <w:tab w:val="left" w:pos="720" w:leader="none"/>
              </w:tabs>
              <w:ind w:left="72" w:right="72" w:hanging="0"/>
              <w:jc w:val="center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طف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بر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پرست</w:t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Fonts w:cs="B Nazanin"/>
                <w:color w:val="000000"/>
                <w:sz w:val="20"/>
                <w:szCs w:val="20"/>
              </w:rPr>
              <w:t>11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طلاعات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احبك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د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م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ئي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2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سابد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احبك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شام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حت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هي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ي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عدي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ساب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صلاح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ي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عدي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نح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و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.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3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عتبار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ناد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شاي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فت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بط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ريدماشي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ل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جهيز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ائ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دا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طمئ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و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عتبار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و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4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ارائ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جري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طمين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ن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عهد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زبو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يادداش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پيو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فشاء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</w:rPr>
              <w:t>15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يداد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رازنامه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, 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لزوم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ذار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حسابرس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قرارده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rtl w:val="true"/>
          <w:lang w:bidi="fa-IR"/>
        </w:rPr>
      </w:r>
    </w:p>
    <w:p>
      <w:pPr>
        <w:pStyle w:val="Normal"/>
        <w:rPr>
          <w:rFonts w:cs="B Nazanin"/>
          <w:sz w:val="18"/>
          <w:szCs w:val="18"/>
          <w:lang w:bidi="fa-IR"/>
        </w:rPr>
      </w:pPr>
      <w:r>
        <w:rPr>
          <w:rFonts w:cs="B Nazanin"/>
          <w:sz w:val="18"/>
          <w:szCs w:val="18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..                                                                   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134" w:right="760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Tit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842635</wp:posOffset>
              </wp:positionH>
              <wp:positionV relativeFrom="paragraph">
                <wp:posOffset>50165</wp:posOffset>
              </wp:positionV>
              <wp:extent cx="447675" cy="483235"/>
              <wp:effectExtent l="5715" t="5715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483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05pt;margin-top:3.95pt;width:35.2pt;height:38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موسسه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حسابرس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و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خدما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مال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آریا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بهروش</w:t>
    </w:r>
    <w:r>
      <w:rPr>
        <w:color w:val="000000"/>
        <w:sz w:val="28"/>
        <w:sz w:val="28"/>
        <w:szCs w:val="28"/>
        <w:lang w:val="en-US" w:eastAsia="en-US" w:bidi="fa-IR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color w:val="000000"/>
        <w:sz w:val="28"/>
        <w:szCs w:val="28"/>
        <w:lang w:val="en-US" w:eastAsia="en-US" w:bidi="fa-IR"/>
      </w:rPr>
    </w:pP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بررسي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رويدادهاي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بعد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از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تاريخ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ترازنامه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Titr"/>
        <w:color w:val="000000"/>
        <w:sz w:val="28"/>
        <w:szCs w:val="28"/>
        <w:lang w:bidi="fa-IR"/>
      </w:rPr>
    </w:pPr>
    <w:r>
      <w:rPr>
        <w:rFonts w:cs="Times New Roman"/>
        <w:color w:val="000000"/>
        <w:sz w:val="28"/>
        <w:szCs w:val="28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و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تعهدا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و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پيشامدهاي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Titr"/>
        <w:color w:val="000000"/>
        <w:sz w:val="28"/>
        <w:sz w:val="28"/>
        <w:szCs w:val="28"/>
        <w:rtl w:val="true"/>
        <w:lang w:val="en-US" w:eastAsia="en-US" w:bidi="fa-IR"/>
      </w:rPr>
      <w:t>احتمالي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rPr/>
    </w:pP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Roya;Courier New"/>
        <w:b/>
        <w:bCs/>
        <w:color w:val="999999"/>
        <w:sz w:val="20"/>
        <w:szCs w:val="20"/>
        <w:rtl w:val="true"/>
        <w:lang w:bidi="fa-IR"/>
      </w:rPr>
      <w:t xml:space="preserve"> ..........................</w:t>
    </w:r>
    <w:r>
      <w:rPr>
        <w:rFonts w:cs="Roya;Courier New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Roya;Courier New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Roya;Courier New"/>
        <w:b/>
        <w:bCs/>
        <w:color w:val="000000"/>
        <w:sz w:val="20"/>
        <w:szCs w:val="20"/>
        <w:lang w:bidi="fa-IR"/>
      </w:rPr>
      <w:t xml:space="preserve">: </w:t>
    </w:r>
    <w:r>
      <w:rPr>
        <w:rFonts w:cs="Roya;Courier New"/>
        <w:b/>
        <w:bCs/>
        <w:color w:val="999999"/>
        <w:sz w:val="20"/>
        <w:szCs w:val="20"/>
        <w:lang w:bidi="fa-IR"/>
      </w:rPr>
      <w:t>.....................</w:t>
    </w:r>
    <w:r>
      <w:rPr>
        <w:rFonts w:cs="Roya;Courier New"/>
        <w:b/>
        <w:bCs/>
        <w:color w:val="000000"/>
        <w:sz w:val="20"/>
        <w:szCs w:val="20"/>
        <w:lang w:bidi="fa-IR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Nazanin;Courier New"/>
      <w:b/>
      <w:bCs/>
      <w:color w:val="00008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20:48:00Z</dcterms:created>
  <dc:creator>babak</dc:creator>
  <dc:description/>
  <cp:keywords/>
  <dc:language>en-US</dc:language>
  <cp:lastModifiedBy>windows</cp:lastModifiedBy>
  <cp:lastPrinted>2018-03-14T08:50:00Z</cp:lastPrinted>
  <dcterms:modified xsi:type="dcterms:W3CDTF">2018-03-14T05:22:00Z</dcterms:modified>
  <cp:revision>29</cp:revision>
  <dc:subject/>
  <dc:title>برنامه آزمون كنترلها پرداخت وجوه </dc:title>
</cp:coreProperties>
</file>