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85" w:right="0" w:hanging="0"/>
        <w:jc w:val="left"/>
        <w:rPr>
          <w:rFonts w:cs="B Z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4220</wp:posOffset>
                </wp:positionH>
                <wp:positionV relativeFrom="paragraph">
                  <wp:posOffset>1008380</wp:posOffset>
                </wp:positionV>
                <wp:extent cx="2629535" cy="594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صورتهاي مالي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58.6pt;margin-top:79.35pt;width:207pt;height:46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صورتهاي مال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-1685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-1124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-1685" w:right="0" w:hanging="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380</wp:posOffset>
                </wp:positionH>
                <wp:positionV relativeFrom="paragraph">
                  <wp:posOffset>98425</wp:posOffset>
                </wp:positionV>
                <wp:extent cx="51523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405.7pt;height:108.7pt;mso-wrap-distance-left:9.05pt;mso-wrap-distance-right:9.05pt;mso-wrap-distance-top:0pt;mso-wrap-distance-bottom:0pt;margin-top:7.75pt;mso-position-vertical-relative:text;margin-left: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ind w:left="-1685" w:right="0" w:hanging="0"/>
        <w:jc w:val="left"/>
        <w:rPr>
          <w:rFonts w:cs="B Zar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60960</wp:posOffset>
                </wp:positionV>
                <wp:extent cx="2027555" cy="492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4.8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5480</wp:posOffset>
                </wp:positionH>
                <wp:positionV relativeFrom="paragraph">
                  <wp:posOffset>266065</wp:posOffset>
                </wp:positionV>
                <wp:extent cx="5818505" cy="1406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140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61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"/>
                              <w:gridCol w:w="1020"/>
                              <w:gridCol w:w="5000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30"/>
                                      <w:rtl w:val="true"/>
                                    </w:rPr>
                                    <w:t>صورتها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30"/>
                                      <w:rtl w:val="true"/>
                                    </w:rPr>
                                    <w:t>ما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110.75pt;mso-wrap-distance-left:9.05pt;mso-wrap-distance-right:9.05pt;mso-wrap-distance-top:0pt;mso-wrap-distance-bottom:0pt;margin-top:20.95pt;mso-position-vertical-relative:text;margin-left:5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61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"/>
                        <w:gridCol w:w="1020"/>
                        <w:gridCol w:w="5000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صورت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ال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9780</wp:posOffset>
                </wp:positionH>
                <wp:positionV relativeFrom="paragraph">
                  <wp:posOffset>271145</wp:posOffset>
                </wp:positionV>
                <wp:extent cx="4771390" cy="1380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75.7pt;height:108.7pt;mso-wrap-distance-left:9.05pt;mso-wrap-distance-right:9.05pt;mso-wrap-distance-top:0pt;mso-wrap-distance-bottom:0pt;margin-top:21.35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72995</wp:posOffset>
                </wp:positionH>
                <wp:positionV relativeFrom="paragraph">
                  <wp:posOffset>1402715</wp:posOffset>
                </wp:positionV>
                <wp:extent cx="3201035" cy="594360"/>
                <wp:effectExtent l="571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0112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Zar;Courier New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برنامه ريزي وكنترل   (1000تا1950)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86.85pt;margin-top:110.4pt;width:252pt;height:46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Zar;Courier New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برنامه ريزي وكنترل   (1000تا1950)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9740</wp:posOffset>
                </wp:positionH>
                <wp:positionV relativeFrom="paragraph">
                  <wp:posOffset>26670</wp:posOffset>
                </wp:positionV>
                <wp:extent cx="2027555" cy="4921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2.1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sz w:val="22"/>
          <w:szCs w:val="24"/>
        </w:rPr>
      </w:pPr>
      <w:r>
        <w:rPr>
          <w:rFonts w:cs="B Zar"/>
          <w:sz w:val="22"/>
          <w:szCs w:val="24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sz w:val="22"/>
          <w:szCs w:val="24"/>
          <w:lang w:val="en-US" w:eastAsia="en-US" w:bidi="ar-SA"/>
        </w:rPr>
      </w:pPr>
      <w:r>
        <w:rPr>
          <w:rFonts w:cs="B Zar"/>
          <w:sz w:val="22"/>
          <w:szCs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2455</wp:posOffset>
                </wp:positionH>
                <wp:positionV relativeFrom="paragraph">
                  <wp:posOffset>57150</wp:posOffset>
                </wp:positionV>
                <wp:extent cx="4415790" cy="66732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667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9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  <w:gridCol w:w="926"/>
                              <w:gridCol w:w="4903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يز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نتر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Zar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حسابرس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05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ك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عمد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ك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نتقا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آت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ك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عو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چ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ليس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عملي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حسابرس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ضيح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صاحبكار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55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ائيد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درخواس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ائيدي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دير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Zar"/>
                                    </w:rPr>
                                    <w:t>165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ند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اطل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ع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دار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ياز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حسابرس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66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كاتب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حسابرس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ريز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زما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مراح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ك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كار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ودجه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اقعي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801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ر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خصيص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ك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ما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85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مود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نحو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كل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حسابرس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تاكي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خط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حسابرس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حسابرس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 xml:space="preserve">_ 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ريز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كنتر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4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چ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ليس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قان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  <w:t>بودجه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525.45pt;mso-wrap-distance-left:9.05pt;mso-wrap-distance-right:9.05pt;mso-wrap-distance-top:0pt;mso-wrap-distance-bottom:0pt;margin-top:4.5pt;mso-position-vertical-relative:text;margin-left:4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59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  <w:gridCol w:w="926"/>
                        <w:gridCol w:w="4903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ي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كنتر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05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ك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ك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نتقا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و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آ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ك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عو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چ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ضيح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صاحبكا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گزار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55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ئيد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درخواستي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تائيدي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دير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Zar"/>
                              </w:rPr>
                              <w:t>165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ن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اط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ع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دار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66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مكاتب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سابرسان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يز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زما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مرا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ودجه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801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بر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خصي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85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نمود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نحو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تاك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خ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سابرسي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 xml:space="preserve">_ 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ريز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كنترل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4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چ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</w:rPr>
                              <w:t>بودجه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9780</wp:posOffset>
                </wp:positionH>
                <wp:positionV relativeFrom="paragraph">
                  <wp:posOffset>161925</wp:posOffset>
                </wp:positionV>
                <wp:extent cx="4714240" cy="1380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71.2pt;height:108.7pt;mso-wrap-distance-left:9.05pt;mso-wrap-distance-right:9.05pt;mso-wrap-distance-top:0pt;mso-wrap-distance-bottom:0pt;margin-top:12.75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9740</wp:posOffset>
                </wp:positionH>
                <wp:positionV relativeFrom="paragraph">
                  <wp:posOffset>146050</wp:posOffset>
                </wp:positionV>
                <wp:extent cx="2027555" cy="4921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11.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4225</wp:posOffset>
                </wp:positionH>
                <wp:positionV relativeFrom="paragraph">
                  <wp:posOffset>109220</wp:posOffset>
                </wp:positionV>
                <wp:extent cx="4631055" cy="3771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377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1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1009"/>
                              <w:gridCol w:w="4639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4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كل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حلي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4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رسيدگ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كل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صورت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ا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4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يادداشت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حلي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4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خلاص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ال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صورت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ا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4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رويداد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رازنام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4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چك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ليس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داو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فعاليت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297pt;mso-wrap-distance-left:9.05pt;mso-wrap-distance-right:9.05pt;mso-wrap-distance-top:0pt;mso-wrap-distance-bottom:0pt;margin-top:8.6pt;mso-position-vertical-relative:text;margin-left:6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21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1009"/>
                        <w:gridCol w:w="4639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4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ليلي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4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رسيدگ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ك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صورت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الي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4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يادداشت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حليلي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4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خلاص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ا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صورت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الي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4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رويداد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رازنامه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4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چ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دا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فعاليت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85670</wp:posOffset>
                </wp:positionH>
                <wp:positionV relativeFrom="paragraph">
                  <wp:posOffset>1231265</wp:posOffset>
                </wp:positionV>
                <wp:extent cx="2972435" cy="594360"/>
                <wp:effectExtent l="3111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252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ررسي كلي / تحليلي(2000تا 2400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72.1pt;margin-top:96.9pt;width:234pt;height:46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ررسي كلي / تحليلي(2000تا 2400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9780</wp:posOffset>
                </wp:positionH>
                <wp:positionV relativeFrom="paragraph">
                  <wp:posOffset>276225</wp:posOffset>
                </wp:positionV>
                <wp:extent cx="4222750" cy="13804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32.5pt;height:108.7pt;mso-wrap-distance-left:9.05pt;mso-wrap-distance-right:9.05pt;mso-wrap-distance-top:0pt;mso-wrap-distance-bottom:0pt;margin-top:21.75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6715</wp:posOffset>
                </wp:positionH>
                <wp:positionV relativeFrom="paragraph">
                  <wp:posOffset>260350</wp:posOffset>
                </wp:positionV>
                <wp:extent cx="2027555" cy="492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20.5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710</wp:posOffset>
                </wp:positionH>
                <wp:positionV relativeFrom="paragraph">
                  <wp:posOffset>223520</wp:posOffset>
                </wp:positionV>
                <wp:extent cx="5343525" cy="24003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16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"/>
                              <w:gridCol w:w="1004"/>
                              <w:gridCol w:w="5525"/>
                            </w:tblGrid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رماي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،اندوخ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صورتجلس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ي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دي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ام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رما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ندوخت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5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صورتجلس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ي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دير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جام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89pt;mso-wrap-distance-left:9.05pt;mso-wrap-distance-right:9.05pt;mso-wrap-distance-top:0pt;mso-wrap-distance-bottom:0pt;margin-top:17.6pt;mso-position-vertical-relative:text;margin-left:37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16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"/>
                        <w:gridCol w:w="1004"/>
                        <w:gridCol w:w="5525"/>
                      </w:tblGrid>
                      <w:tr>
                        <w:trPr>
                          <w:trHeight w:val="446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رما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اندوخ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صورتجل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ي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ا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رمايه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ندوخ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ا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5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صورتجلس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ي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دي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جام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عموم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1530</wp:posOffset>
                </wp:positionH>
                <wp:positionV relativeFrom="paragraph">
                  <wp:posOffset>1286510</wp:posOffset>
                </wp:positionV>
                <wp:extent cx="2972435" cy="9505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2520" cy="9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سرمايه ا ندوخته ها وصورتجلسات هيات مديره (2500تا 2800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63.95pt;margin-top:101.3pt;width:234pt;height:7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سرمايه ا ندوخته ها وصورتجلسات هيات مديره (2500تا 2800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24330</wp:posOffset>
                </wp:positionH>
                <wp:positionV relativeFrom="paragraph">
                  <wp:posOffset>905510</wp:posOffset>
                </wp:positionV>
                <wp:extent cx="2058035" cy="475615"/>
                <wp:effectExtent l="12446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5812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بدهيها (3000تا 3950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27.95pt;margin-top:71.3pt;width:162pt;height:37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بدهيها (3000تا 3950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9255</wp:posOffset>
                </wp:positionH>
                <wp:positionV relativeFrom="paragraph">
                  <wp:posOffset>114935</wp:posOffset>
                </wp:positionV>
                <wp:extent cx="4573270" cy="13804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27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60.1pt;height:108.7pt;mso-wrap-distance-left:9.05pt;mso-wrap-distance-right:9.05pt;mso-wrap-distance-top:0pt;mso-wrap-distance-bottom:0pt;margin-top:9.05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b/>
                          <w:b/>
                          <w:bCs/>
                          <w:sz w:val="32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6715</wp:posOffset>
                </wp:positionH>
                <wp:positionV relativeFrom="paragraph">
                  <wp:posOffset>99695</wp:posOffset>
                </wp:positionV>
                <wp:extent cx="2027555" cy="49212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7.85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0</wp:posOffset>
                </wp:positionH>
                <wp:positionV relativeFrom="paragraph">
                  <wp:posOffset>62230</wp:posOffset>
                </wp:positionV>
                <wp:extent cx="4749800" cy="42291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3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915"/>
                              <w:gridCol w:w="5040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دهي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سن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رداختن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،پيش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يافت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ذخائ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300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رداختن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ج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32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سن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رداختن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ج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يش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يافت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33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ذخائ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34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و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ه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1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ده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شركت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گرو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ا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رداخت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38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الي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سهيل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ال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ياف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395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ذخير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زاي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اي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خدم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كاركنا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pt;height:333pt;mso-wrap-distance-left:9.05pt;mso-wrap-distance-right:9.05pt;mso-wrap-distance-top:0pt;mso-wrap-distance-bottom:0pt;margin-top:4.9pt;mso-position-vertical-relative:text;margin-left:5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53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915"/>
                        <w:gridCol w:w="5040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هيها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رداخت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،پي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يافت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ذخائر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00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رداخت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جاري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2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رداخت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جاري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ي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يافتها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3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ذخائر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4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و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هام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1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ده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شركت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گروه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رداختني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8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اليات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سهيل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ا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يافتي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395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ذخير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زاي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اي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خدم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كاركنا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9780</wp:posOffset>
                </wp:positionH>
                <wp:positionV relativeFrom="paragraph">
                  <wp:posOffset>203200</wp:posOffset>
                </wp:positionV>
                <wp:extent cx="4352290" cy="13804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42.7pt;height:108.7pt;mso-wrap-distance-left:9.05pt;mso-wrap-distance-right:9.05pt;mso-wrap-distance-top:0pt;mso-wrap-distance-bottom:0pt;margin-top:16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b/>
                          <w:b/>
                          <w:bCs/>
                          <w:sz w:val="32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88795</wp:posOffset>
                </wp:positionH>
                <wp:positionV relativeFrom="paragraph">
                  <wp:posOffset>2667000</wp:posOffset>
                </wp:positionV>
                <wp:extent cx="2058035" cy="475615"/>
                <wp:effectExtent l="12446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5812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ارائيها(4000 تا4900 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40.9pt;margin-top:210pt;width:162pt;height:37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ارائيها(4000 تا4900 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2455</wp:posOffset>
                </wp:positionH>
                <wp:positionV relativeFrom="paragraph">
                  <wp:posOffset>57150</wp:posOffset>
                </wp:positionV>
                <wp:extent cx="4512310" cy="68580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4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950"/>
                              <w:gridCol w:w="5009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دارائي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ارائي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ثاب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10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رماي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گذار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ارائي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ن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شه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25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ا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ارائي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ج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30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وجود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جن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كار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جري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يشرف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34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ولي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36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قطع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يدك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،ملزوم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وجودي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جن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تفرق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38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كال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جري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اخ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خالص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يمان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لن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43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كال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45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نظار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نبا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گرد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سن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يافت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502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يافتن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ج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55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سن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يافتن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ج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10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ط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شركت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وابس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60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يش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رداخت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64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ا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يافت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70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وجودي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انك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جو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نق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4900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ا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ارائي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جار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540pt;mso-wrap-distance-left:9.05pt;mso-wrap-distance-right:9.05pt;mso-wrap-distance-top:0pt;mso-wrap-distance-bottom:0pt;margin-top:4.5pt;mso-position-vertical-relative:text;margin-left:4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54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950"/>
                        <w:gridCol w:w="5009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رائيها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ارائي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ثابت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10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رما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گذار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ا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ارائي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شهود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25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ارائي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جاري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30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وجود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جنس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كار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جري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يشرفت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34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ول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36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قطع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يدك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،ملزوم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وجودي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جنس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تفرقه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38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كال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جري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اخت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40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خال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يمان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لن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43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كال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شده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45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نب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گرداني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يافتني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502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يافت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جاري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55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سن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يافتن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جاري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10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شركت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وابسته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60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ي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رداختها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64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يافتني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70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وجودي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انك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نقد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4900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ارائي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جار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9780</wp:posOffset>
                </wp:positionH>
                <wp:positionV relativeFrom="paragraph">
                  <wp:posOffset>276225</wp:posOffset>
                </wp:positionV>
                <wp:extent cx="4298950" cy="13804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38.5pt;height:108.7pt;mso-wrap-distance-left:9.05pt;mso-wrap-distance-right:9.05pt;mso-wrap-distance-top:0pt;mso-wrap-distance-bottom:0pt;margin-top:21.75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6715</wp:posOffset>
                </wp:positionH>
                <wp:positionV relativeFrom="paragraph">
                  <wp:posOffset>260350</wp:posOffset>
                </wp:positionV>
                <wp:extent cx="2027555" cy="49212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20.5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1200</wp:posOffset>
                </wp:positionH>
                <wp:positionV relativeFrom="paragraph">
                  <wp:posOffset>223520</wp:posOffset>
                </wp:positionV>
                <wp:extent cx="4631055" cy="33147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1029"/>
                              <w:gridCol w:w="4909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شركتها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شركتها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ابست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رماي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گذار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شركت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فرع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ابست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100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اند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شرك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200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جداو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لفيق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300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رسشنام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ر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شركت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فرع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400</w:t>
                                  </w:r>
                                </w:p>
                              </w:tc>
                              <w:tc>
                                <w:tcPr>
                                  <w:tcW w:w="4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ر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لفيق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65pt;height:261pt;mso-wrap-distance-left:9.05pt;mso-wrap-distance-right:9.05pt;mso-wrap-distance-top:0pt;mso-wrap-distance-bottom:0pt;margin-top:17.6pt;mso-position-vertical-relative:text;margin-left:5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5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1029"/>
                        <w:gridCol w:w="4909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ركت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ركتها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بسته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رما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گذار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شركت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فرع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ابس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100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ان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200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جدا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لفي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300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رسشنام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شركت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فرع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400</w:t>
                            </w:r>
                          </w:p>
                        </w:tc>
                        <w:tc>
                          <w:tcPr>
                            <w:tcW w:w="4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لفي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48510</wp:posOffset>
                </wp:positionH>
                <wp:positionV relativeFrom="paragraph">
                  <wp:posOffset>1130935</wp:posOffset>
                </wp:positionV>
                <wp:extent cx="2743835" cy="8775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87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شركت هاي عضو گروه و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شركتهاي وابسته (5000 تا5400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61.3pt;margin-top:89pt;width:216pt;height:69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شركت هاي عضو گروه و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شركتهاي وابسته (5000 تا5400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9780</wp:posOffset>
                </wp:positionH>
                <wp:positionV relativeFrom="paragraph">
                  <wp:posOffset>114935</wp:posOffset>
                </wp:positionV>
                <wp:extent cx="4356100" cy="13804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43pt;height:108.7pt;mso-wrap-distance-left:9.05pt;mso-wrap-distance-right:9.05pt;mso-wrap-distance-top:0pt;mso-wrap-distance-bottom:0pt;margin-top:9.05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0995</wp:posOffset>
                </wp:positionH>
                <wp:positionV relativeFrom="paragraph">
                  <wp:posOffset>99695</wp:posOffset>
                </wp:positionV>
                <wp:extent cx="2027555" cy="49212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7.85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9945</wp:posOffset>
                </wp:positionH>
                <wp:positionV relativeFrom="paragraph">
                  <wp:posOffset>176530</wp:posOffset>
                </wp:positionV>
                <wp:extent cx="4512310" cy="400050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14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997"/>
                              <w:gridCol w:w="4586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و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زي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فروش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كا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خدم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600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قيم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ما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602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خري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620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زين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وليد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ستمزد،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ربا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  <w:t>) /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خدما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650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زين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دار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عمو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675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خالص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ا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آمد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زين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700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قلا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تفرق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725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اث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غي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روي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دار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750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صحي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شتبا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ساس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315pt;mso-wrap-distance-left:9.05pt;mso-wrap-distance-right:9.05pt;mso-wrap-distance-top:0pt;mso-wrap-distance-bottom:0pt;margin-top:13.9pt;mso-position-vertical-relative:text;margin-left:65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14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997"/>
                        <w:gridCol w:w="4586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فرو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كا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600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قيم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602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خريد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620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وليد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ستمزد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رب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  <w:t>) /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خدماتي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650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دار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عمومي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675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خال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آمد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700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قل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تفرق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725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اث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رو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دار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750</w:t>
                            </w:r>
                          </w:p>
                        </w:tc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صحي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شتب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ساس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24380</wp:posOffset>
                </wp:positionH>
                <wp:positionV relativeFrom="paragraph">
                  <wp:posOffset>1141095</wp:posOffset>
                </wp:positionV>
                <wp:extent cx="2858135" cy="9505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9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صورت حساب سودوزي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(5500 تا5750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9.45pt;margin-top:89.85pt;width:225pt;height:7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صورت حساب سودوزيا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(5500 تا5750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1017905</wp:posOffset>
                </wp:positionV>
                <wp:extent cx="2629535" cy="594360"/>
                <wp:effectExtent l="571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صورت جريان وجوه نقد(5800)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5pt;margin-top:80.1pt;width:207pt;height:46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صورت جريان وجوه نقد(5800)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9780</wp:posOffset>
                </wp:positionH>
                <wp:positionV relativeFrom="paragraph">
                  <wp:posOffset>94615</wp:posOffset>
                </wp:positionV>
                <wp:extent cx="4451350" cy="1380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50.5pt;height:108.7pt;mso-wrap-distance-left:9.05pt;mso-wrap-distance-right:9.05pt;mso-wrap-distance-top:0pt;mso-wrap-distance-bottom:0pt;margin-top:7.45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0995</wp:posOffset>
                </wp:positionH>
                <wp:positionV relativeFrom="paragraph">
                  <wp:posOffset>260350</wp:posOffset>
                </wp:positionV>
                <wp:extent cx="2027555" cy="49212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20.5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2455</wp:posOffset>
                </wp:positionH>
                <wp:positionV relativeFrom="paragraph">
                  <wp:posOffset>223520</wp:posOffset>
                </wp:positionV>
                <wp:extent cx="4393565" cy="21717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53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1061"/>
                              <w:gridCol w:w="4880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ري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جو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ق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800</w:t>
                                  </w:r>
                                </w:p>
                              </w:tc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جداو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5pt;height:171pt;mso-wrap-distance-left:9.05pt;mso-wrap-distance-right:9.05pt;mso-wrap-distance-top:0pt;mso-wrap-distance-bottom:0pt;margin-top:17.6pt;mso-position-vertical-relative:text;margin-left:4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53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1061"/>
                        <w:gridCol w:w="4880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ر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ج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قد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800</w:t>
                            </w:r>
                          </w:p>
                        </w:tc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جداو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9780</wp:posOffset>
                </wp:positionH>
                <wp:positionV relativeFrom="paragraph">
                  <wp:posOffset>135890</wp:posOffset>
                </wp:positionV>
                <wp:extent cx="4365625" cy="1380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625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43.75pt;height:108.7pt;mso-wrap-distance-left:9.05pt;mso-wrap-distance-right:9.05pt;mso-wrap-distance-top:0pt;mso-wrap-distance-bottom:0pt;margin-top:10.7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0995</wp:posOffset>
                </wp:positionH>
                <wp:positionV relativeFrom="paragraph">
                  <wp:posOffset>234950</wp:posOffset>
                </wp:positionV>
                <wp:extent cx="2027555" cy="49212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18.5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71725</wp:posOffset>
                </wp:positionH>
                <wp:positionV relativeFrom="paragraph">
                  <wp:posOffset>1405255</wp:posOffset>
                </wp:positionV>
                <wp:extent cx="3315335" cy="7131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1524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ساير موارد مستلزم افشاء(5900تا 5950)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86.8pt;margin-top:110.65pt;width:261pt;height:56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ساير موارد مستلزم افشاء(5900تا 5950)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005</wp:posOffset>
                </wp:positionH>
                <wp:positionV relativeFrom="paragraph">
                  <wp:posOffset>197485</wp:posOffset>
                </wp:positionV>
                <wp:extent cx="5269230" cy="240030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89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966"/>
                              <w:gridCol w:w="5319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ستلز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فش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900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عهد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دهي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حتمال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910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خواس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ط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ع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شاور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قوق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920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عامل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شخاص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وابست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5950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ا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نتظام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89pt;mso-wrap-distance-left:9.05pt;mso-wrap-distance-right:9.05pt;mso-wrap-distance-top:0pt;mso-wrap-distance-bottom:0pt;margin-top:15.55pt;mso-position-vertical-relative:text;margin-left:43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89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  <w:gridCol w:w="966"/>
                        <w:gridCol w:w="5319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تلز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ف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900</w:t>
                            </w:r>
                          </w:p>
                        </w:tc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عهد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دهي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حتما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910</w:t>
                            </w:r>
                          </w:p>
                        </w:tc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خواس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ط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ع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شاور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قوق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920</w:t>
                            </w:r>
                          </w:p>
                        </w:tc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عامل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شخا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وابس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5950</w:t>
                            </w:r>
                          </w:p>
                        </w:tc>
                        <w:tc>
                          <w:tcPr>
                            <w:tcW w:w="5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نتظام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9780</wp:posOffset>
                </wp:positionH>
                <wp:positionV relativeFrom="paragraph">
                  <wp:posOffset>94615</wp:posOffset>
                </wp:positionV>
                <wp:extent cx="4356100" cy="138049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43pt;height:108.7pt;mso-wrap-distance-left:9.05pt;mso-wrap-distance-right:9.05pt;mso-wrap-distance-top:0pt;mso-wrap-distance-bottom:0pt;margin-top:7.45pt;mso-position-vertical-relative:text;margin-left: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0995</wp:posOffset>
                </wp:positionH>
                <wp:positionV relativeFrom="paragraph">
                  <wp:posOffset>260350</wp:posOffset>
                </wp:positionV>
                <wp:extent cx="2027555" cy="49212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20.5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710</wp:posOffset>
                </wp:positionH>
                <wp:positionV relativeFrom="paragraph">
                  <wp:posOffset>223520</wp:posOffset>
                </wp:positionV>
                <wp:extent cx="5106035" cy="274320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10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1"/>
                              <w:gridCol w:w="1359"/>
                              <w:gridCol w:w="509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عديل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را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آزمايش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6020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كا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ر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هي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صورت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مال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6050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ري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تعديل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پيشنهاد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رسا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Zar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6100</w:t>
                                  </w:r>
                                </w:p>
                              </w:tc>
                              <w:tc>
                                <w:tcPr>
                                  <w:tcW w:w="5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ساي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كا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برگ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حسابدار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05pt;height:216pt;mso-wrap-distance-left:9.05pt;mso-wrap-distance-right:9.05pt;mso-wrap-distance-top:0pt;mso-wrap-distance-bottom:0pt;margin-top:17.6pt;mso-position-vertical-relative:text;margin-left:37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10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1"/>
                        <w:gridCol w:w="1359"/>
                        <w:gridCol w:w="509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سابداري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عديل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ر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آزمايش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020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ر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ه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صورت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مال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050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ري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تعديل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پيشنهاد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رس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Zar"/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100</w:t>
                            </w:r>
                          </w:p>
                        </w:tc>
                        <w:tc>
                          <w:tcPr>
                            <w:tcW w:w="5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برگ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حسابدار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52980</wp:posOffset>
                </wp:positionH>
                <wp:positionV relativeFrom="paragraph">
                  <wp:posOffset>1571625</wp:posOffset>
                </wp:positionV>
                <wp:extent cx="3315335" cy="7131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315240" cy="71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حسابداري (6000 تا 6100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77.45pt;margin-top:123.75pt;width:261pt;height:56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حسابداري (6000 تا 6100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8010</wp:posOffset>
                </wp:positionH>
                <wp:positionV relativeFrom="paragraph">
                  <wp:posOffset>208915</wp:posOffset>
                </wp:positionV>
                <wp:extent cx="4603750" cy="1380490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0" cy="1380490"/>
                        </a:xfrm>
                        <a:prstGeom prst="rect"/>
                        <a:solidFill>
                          <a:srgbClr val="EEEEEE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ؤس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ر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رق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ابدار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م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EEE" strokecolor="#C0C0C0" strokeweight="0pt" style="position:absolute;rotation:-0;width:362.5pt;height:108.7pt;mso-wrap-distance-left:9.05pt;mso-wrap-distance-right:9.05pt;mso-wrap-distance-top:0pt;mso-wrap-distance-bottom:0pt;margin-top:16.45pt;mso-position-vertical-relative:text;margin-left: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ؤس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حسابر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ن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رق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ه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سابدار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رسمي</w:t>
                      </w:r>
                      <w:r>
                        <w:rPr>
                          <w:rFonts w:cs="B Zar"/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7970</wp:posOffset>
                </wp:positionH>
                <wp:positionV relativeFrom="paragraph">
                  <wp:posOffset>193040</wp:posOffset>
                </wp:positionV>
                <wp:extent cx="2027555" cy="49212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492125"/>
                        </a:xfrm>
                        <a:prstGeom prst="rect"/>
                        <a:solidFill>
                          <a:srgbClr val="D6FB85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ن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ر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FB85" strokecolor="#C0C0C0" strokeweight="0pt" style="position:absolute;rotation:-0;width:159.65pt;height:38.75pt;mso-wrap-distance-left:9.05pt;mso-wrap-distance-right:9.05pt;mso-wrap-distance-top:0pt;mso-wrap-distance-bottom:0pt;margin-top:15.2pt;mso-position-vertical-relative:text;margin-left:1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ن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جا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455</wp:posOffset>
                </wp:positionH>
                <wp:positionV relativeFrom="paragraph">
                  <wp:posOffset>156210</wp:posOffset>
                </wp:positionV>
                <wp:extent cx="4156075" cy="285750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34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03"/>
                              <w:gridCol w:w="4226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Zar;Courier New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ر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2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ك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و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ادداشت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6550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ري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نك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عمد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Zar;Courier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Zar;Courier New"/>
                                      <w:sz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</w:rPr>
                                    <w:t>6560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ري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نقاط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ضعف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كنترلها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sz w:val="28"/>
                                      <w:sz w:val="28"/>
                                      <w:rtl w:val="true"/>
                                    </w:rPr>
                                    <w:t>داخل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225pt;mso-wrap-distance-left:9.05pt;mso-wrap-distance-right:9.05pt;mso-wrap-distance-top:0pt;mso-wrap-distance-bottom:0pt;margin-top:12.3pt;mso-position-vertical-relative:text;margin-left:4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634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03"/>
                        <w:gridCol w:w="4226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Zar;Courier New"/>
                              </w:rPr>
                            </w:pPr>
                            <w:r>
                              <w:rPr>
                                <w:rFonts w:cs="Zar;Courier New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جدول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رح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2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ك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و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دداشتها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550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ري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نك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عمده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Zar;Courier New"/>
                                <w:sz w:val="28"/>
                              </w:rPr>
                            </w:pPr>
                            <w:r>
                              <w:rPr>
                                <w:rFonts w:cs="Zar;Courier New"/>
                                <w:sz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  <w:t>6560</w:t>
                            </w:r>
                          </w:p>
                        </w:tc>
                        <w:tc>
                          <w:tcPr>
                            <w:tcW w:w="4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ري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كنترلها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8"/>
                                <w:sz w:val="28"/>
                                <w:rtl w:val="true"/>
                              </w:rPr>
                              <w:t>داخل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tabs>
          <w:tab w:val="clear" w:pos="720"/>
          <w:tab w:val="left" w:pos="3767" w:leader="none"/>
        </w:tabs>
        <w:jc w:val="left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84350</wp:posOffset>
                </wp:positionH>
                <wp:positionV relativeFrom="paragraph">
                  <wp:posOffset>6118225</wp:posOffset>
                </wp:positionV>
                <wp:extent cx="2286635" cy="95059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86720" cy="9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نكات مورد سوال يادداشت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Cs/>
                                <w:rFonts w:ascii="Times New Roman" w:hAnsi="Times New Roman" w:eastAsia="Times New Roman" w:cs="Nazanin;Courier New"/>
                                <w:color w:val="auto"/>
                                <w:lang w:val="en-US" w:bidi="fa-IR"/>
                              </w:rPr>
                              <w:t>(6550تا6560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40.55pt;margin-top:481.75pt;width:180pt;height:7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نكات مورد سوال يادداشت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Cs/>
                          <w:rFonts w:ascii="Times New Roman" w:hAnsi="Times New Roman" w:eastAsia="Times New Roman" w:cs="Nazanin;Courier New"/>
                          <w:color w:val="auto"/>
                          <w:lang w:val="en-US" w:bidi="fa-IR"/>
                        </w:rPr>
                        <w:t>(6550تا6560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767" w:leader="none"/>
        </w:tabs>
        <w:jc w:val="both"/>
        <w:rPr>
          <w:rFonts w:cs="B Zar"/>
          <w:lang w:val="en-US" w:eastAsia="en-US" w:bidi="ar-SA"/>
        </w:rPr>
      </w:pPr>
      <w:r>
        <w:rPr>
          <w:rFonts w:cs="B Zar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84350</wp:posOffset>
                </wp:positionH>
                <wp:positionV relativeFrom="paragraph">
                  <wp:posOffset>2449830</wp:posOffset>
                </wp:positionV>
                <wp:extent cx="2286635" cy="95059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86720" cy="9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نكات مورد سوال ياداشت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6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(6550تا6560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40.55pt;margin-top:192.9pt;width:180pt;height:7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نكات مورد سوال ياداشت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6"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(6550تا6560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sectPr>
      <w:type w:val="nextPage"/>
      <w:pgSz w:w="11906" w:h="16838"/>
      <w:pgMar w:left="1418" w:right="170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Nazanin;Courier New"/>
      <w:color w:val="auto"/>
      <w:sz w:val="24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51:00Z</dcterms:created>
  <dc:creator>NA</dc:creator>
  <dc:description/>
  <cp:keywords/>
  <dc:language>en-US</dc:language>
  <cp:lastModifiedBy>a4baz</cp:lastModifiedBy>
  <dcterms:modified xsi:type="dcterms:W3CDTF">2024-03-05T08:19:00Z</dcterms:modified>
  <cp:revision>9</cp:revision>
  <dc:subject/>
  <dc:title/>
</cp:coreProperties>
</file>